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nautilus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pompilius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аписана на основі літерат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користання джерельної бази є недостатні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 відсутності джерельної бази автор використовує інформацію, зазначену в літератур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наявні граматичні помилки, оформлення списку літератури не в повній мірі відповідає вимогам до наукових робі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наліз джерельної бази відсутні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8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01</Words>
  <Characters>1350</Characters>
  <CharactersWithSpaces>115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9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